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1805</wp:posOffset>
            </wp:positionH>
            <wp:positionV relativeFrom="paragraph">
              <wp:posOffset>-425450</wp:posOffset>
            </wp:positionV>
            <wp:extent cx="1047750" cy="1257300"/>
            <wp:effectExtent l="0" t="0" r="0" b="0"/>
            <wp:wrapNone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38300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hu-HU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hu-HU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hu-H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2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hu-HU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hu-HU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hu-HU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hu-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SZO/ 82-1/2014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4-ei,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Cm"/>
        <w:spacing w:before="240" w:after="240"/>
        <w:jc w:val="left"/>
        <w:rPr/>
      </w:pPr>
      <w:r>
        <w:rPr>
          <w:rFonts w:cs="Arial" w:ascii="Arial" w:hAnsi="Arial"/>
          <w:sz w:val="24"/>
          <w:szCs w:val="24"/>
        </w:rPr>
        <w:t>Tárgy</w:t>
      </w:r>
      <w:r>
        <w:rPr>
          <w:rFonts w:cs="Arial" w:ascii="Arial" w:hAnsi="Arial"/>
          <w:b w:val="false"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A Képviselő-testület és Szervei Szervezeti és Működési Szabályzatáról 6/2013. (III. 28.) rendelet módosítása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Bertalan Linda jegyzői referens /Szervezési és Jogi Osztály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Közoktatási Szociális és Sport Bizottság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ab/>
        <w:t xml:space="preserve">   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Városfejlesztési Természet és Környezetvédelmi Bizottság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color w:val="3366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color w:val="3366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  <w:lang w:eastAsia="hu-H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</w:t>
      </w:r>
      <w:r>
        <w:rPr>
          <w:rFonts w:cs="Arial" w:ascii="Arial" w:hAnsi="Arial"/>
          <w:bCs/>
          <w:lang w:eastAsia="hu-HU"/>
        </w:rPr>
        <w:t xml:space="preserve"> Képviselő-testület és Szervei Szervezeti és Működési Szabályzatáról (továbbiakban SZMSZ) szóló 6/2013. (III. 28.) rendelet módosítása javasolt az alábbiak miatt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évíz Város Önkormányzat Képviselő-testülete 167/2013. (VI.25.) számú határozata értelmében a Teréz Anya Szociális Integrált Intézmény társulási megállapodását a Magyarország helyi önkormányzatairól szóló 2011. évi CLXXXIV. törvény 146. § (1) bekezdése alapján felülvizsgálta, módosította. A módosított társulási megállapodás 19. 2. pont rendelkezése szerint a Teréz Anya Szociális Integrált Intézmény Intézményfenntartói Társulás 2013. december 31-én megszűn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  <w:t xml:space="preserve">Az SZMSZ 6. melléklete tartalmazza az önkormányzat által létrehozott társulások felsorolását.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  <w:lang w:eastAsia="hu-HU"/>
        </w:rPr>
        <w:t xml:space="preserve">A melléklet módosítása szükséges a Teréz Anya Szociális Integrált Intézmény Intézményfenntartói Társulás megszűnése miatt.  </w:t>
      </w:r>
    </w:p>
    <w:p>
      <w:pPr>
        <w:pStyle w:val="NormlWeb"/>
        <w:spacing w:before="300" w:after="30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z államháztartásról szóló törvény végrehajtásáról szóló 368/2011. (XII. 31.) Korm. rendelet és a kormányzati funkciók, államháztartási szakfeladatok és szakágazatok osztályozási rendjéről 68/2013. (XII. 29.) NGM rendelet módosította átalakította a szakfeladat rendet </w:t>
      </w:r>
      <w:bookmarkStart w:id="0" w:name="pr2"/>
      <w:bookmarkEnd w:id="0"/>
      <w:r>
        <w:rPr>
          <w:rFonts w:cs="Arial" w:ascii="Arial" w:hAnsi="Arial"/>
          <w:bCs/>
          <w:sz w:val="22"/>
          <w:szCs w:val="22"/>
        </w:rPr>
        <w:t>ezért szükséges a SZMSZ 1. mellékletének módosítása az új kormányzati funkciók szerepeltetésével.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Tisztelt Képviselő-testületet az előterjesztés megvitatására a rendelet-tervezet elfogadására.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rendelet tervezet elfogadása minősített többséget igényel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 xml:space="preserve">/…. (.. . ..) önkormányzati rendelet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épviselő-testület és Szervei Szervezeti és Működési Szabályzatáról szóló 6/2013. (III.28.) önkormányzati rendelet módosításáró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trike/>
          <w:color w:val="3366FF"/>
        </w:rPr>
      </w:pPr>
      <w:r>
        <w:rPr>
          <w:rFonts w:cs="Arial" w:ascii="Arial" w:hAnsi="Arial"/>
          <w:b/>
          <w:strike/>
          <w:color w:val="3366FF"/>
        </w:rPr>
      </w:r>
    </w:p>
    <w:p>
      <w:pPr>
        <w:pStyle w:val="Normal"/>
        <w:spacing w:lineRule="auto" w:line="240" w:before="0" w:after="0"/>
        <w:rPr>
          <w:rFonts w:ascii="Arial" w:hAnsi="Arial" w:cs="Arial"/>
          <w:strike/>
          <w:color w:val="3366FF"/>
        </w:rPr>
      </w:pPr>
      <w:r>
        <w:rPr>
          <w:rFonts w:cs="Arial" w:ascii="Arial" w:hAnsi="Arial"/>
          <w:strike/>
          <w:color w:val="3366FF"/>
        </w:rPr>
      </w:r>
    </w:p>
    <w:p>
      <w:pPr>
        <w:pStyle w:val="Heading1"/>
        <w:keepNext w:val="false"/>
        <w:autoSpaceDE w:val="false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Hévíz Város Önkormányzat Képviselő-testülete a Magyarország helyi önkormányzatairól szóló 2011. évi CLXXXIX. törvény 41. § </w:t>
      </w:r>
      <w:r>
        <w:rPr>
          <w:rFonts w:cs="Arial" w:ascii="Arial" w:hAnsi="Arial"/>
          <w:b w:val="false"/>
          <w:color w:val="3366FF"/>
          <w:sz w:val="22"/>
          <w:szCs w:val="22"/>
        </w:rPr>
        <w:t>(</w:t>
      </w:r>
      <w:r>
        <w:rPr>
          <w:rFonts w:cs="Arial" w:ascii="Arial" w:hAnsi="Arial"/>
          <w:b w:val="false"/>
          <w:sz w:val="22"/>
          <w:szCs w:val="22"/>
        </w:rPr>
        <w:t>4) bekezdésében kapott felhatalmazás alapján Magyarország Alaptörvény 32. cikk (1) bekezdésének a) pontjában meghatározott feladatkörében eljárva a következőket rendeli el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2"/>
          <w:szCs w:val="22"/>
          <w:lang w:eastAsia="hu-HU"/>
        </w:rPr>
      </w:pPr>
      <w:r>
        <w:rPr>
          <w:rFonts w:cs="Arial" w:ascii="Arial" w:hAnsi="Arial"/>
          <w:b/>
          <w:color w:val="FF0000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Heading1"/>
        <w:keepNext w:val="false"/>
        <w:numPr>
          <w:ilvl w:val="0"/>
          <w:numId w:val="2"/>
        </w:numPr>
        <w:autoSpaceDE w:val="false"/>
        <w:jc w:val="both"/>
        <w:rPr>
          <w:rFonts w:ascii="Arial" w:hAnsi="Arial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ról szóló 6/2013. (III.28.) önkormányzati rendelet (a továbbiakban: Ör.) </w:t>
      </w:r>
      <w:r>
        <w:rPr>
          <w:rFonts w:cs="Arial" w:ascii="Arial" w:hAnsi="Arial"/>
          <w:b w:val="false"/>
          <w:bCs/>
          <w:iCs/>
          <w:sz w:val="22"/>
          <w:szCs w:val="22"/>
        </w:rPr>
        <w:t>1. melléklete a rendelet 1. melléklete szerint módosul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iCs/>
          <w:sz w:val="22"/>
          <w:szCs w:val="22"/>
          <w:lang w:eastAsia="hu-HU"/>
        </w:rPr>
      </w:pPr>
      <w:r>
        <w:rPr>
          <w:rFonts w:cs="Arial" w:ascii="Arial" w:hAnsi="Arial"/>
          <w:b/>
          <w:bCs/>
          <w:iCs/>
          <w:sz w:val="22"/>
          <w:szCs w:val="22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§</w:t>
      </w:r>
      <w:r>
        <w:rPr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Az Ör. 6. melléklete a rendelet 2. melléklete szerint módosul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  <w:b/>
        </w:rPr>
        <w:t>§</w:t>
      </w:r>
      <w:r>
        <w:rPr>
          <w:rFonts w:eastAsia="Courier New" w:cs="Arial" w:ascii="Arial" w:hAnsi="Arial"/>
        </w:rPr>
        <w:t xml:space="preserve"> A rendelet a 2014. február 5-én lép hatályba, és a hatályba lépését követő napon hatályát veszti.  </w:t>
      </w:r>
    </w:p>
    <w:p>
      <w:pPr>
        <w:pStyle w:val="Listaszerbekezds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, 2014. február 4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</w:rPr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       </w:t>
        <w:tab/>
        <w:t xml:space="preserve">         jegyző</w:t>
        <w:tab/>
        <w:tab/>
        <w:tab/>
        <w:tab/>
        <w:t xml:space="preserve">                     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Hévíz, 2014. február 5-é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r. Tüske Róbert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spacing w:lineRule="auto" w:line="240" w:before="0" w:after="0"/>
        <w:ind w:left="3900" w:hanging="0"/>
        <w:contextualSpacing/>
        <w:jc w:val="right"/>
        <w:rPr/>
      </w:pPr>
      <w:r>
        <w:rPr>
          <w:rFonts w:cs="Arial" w:ascii="Arial" w:hAnsi="Arial"/>
          <w:iCs/>
          <w:lang w:eastAsia="hu-HU"/>
        </w:rPr>
        <w:t>1.</w:t>
      </w:r>
      <w:r>
        <w:rPr>
          <w:rFonts w:cs="Arial" w:ascii="Arial" w:hAnsi="Arial"/>
        </w:rPr>
        <w:t xml:space="preserve">melléklet …./2014. (…) önkormányzati rendelethez </w:t>
      </w:r>
    </w:p>
    <w:p>
      <w:pPr>
        <w:pStyle w:val="Normal"/>
        <w:autoSpaceDE w:val="false"/>
        <w:spacing w:lineRule="auto" w:line="240" w:before="0" w:after="0"/>
        <w:ind w:left="1416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6/2013. (III.28.) önkormányzati rendelet 1. mellékle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 xml:space="preserve">Az önkormányzat mutatószámai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hu-HU"/>
        </w:rPr>
        <w:t>PIR törzsszám</w:t>
      </w:r>
      <w:r>
        <w:rPr>
          <w:rFonts w:cs="Arial" w:ascii="Arial" w:hAnsi="Arial"/>
          <w:lang w:eastAsia="hu-HU"/>
        </w:rPr>
        <w:t>: 734378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hu-HU"/>
        </w:rPr>
        <w:t xml:space="preserve">Megye kód: </w:t>
      </w:r>
      <w:r>
        <w:rPr>
          <w:rFonts w:cs="Arial" w:ascii="Arial" w:hAnsi="Arial"/>
          <w:lang w:eastAsia="hu-HU"/>
        </w:rPr>
        <w:t>2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hu-HU"/>
        </w:rPr>
        <w:t>Pénzügyi körzetszáma</w:t>
      </w:r>
      <w:r>
        <w:rPr>
          <w:rFonts w:cs="Arial" w:ascii="Arial" w:hAnsi="Arial"/>
          <w:lang w:eastAsia="hu-HU"/>
        </w:rPr>
        <w:t>: 010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hu-HU"/>
        </w:rPr>
        <w:t>Alaptevékenységi szakágazat</w:t>
      </w:r>
      <w:r>
        <w:rPr>
          <w:rFonts w:cs="Arial" w:ascii="Arial" w:hAnsi="Arial"/>
          <w:lang w:eastAsia="hu-HU"/>
        </w:rPr>
        <w:t>: 84110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hu-HU"/>
        </w:rPr>
        <w:t xml:space="preserve">Neve: </w:t>
      </w:r>
      <w:r>
        <w:rPr>
          <w:rFonts w:cs="Arial" w:ascii="Arial" w:hAnsi="Arial"/>
          <w:lang w:eastAsia="hu-HU"/>
        </w:rPr>
        <w:t xml:space="preserve">Helyi önkormányzatok, valamint többcélú kistérségi társulások igazgatási tevékenysége </w:t>
      </w:r>
    </w:p>
    <w:p>
      <w:pPr>
        <w:pStyle w:val="Normal"/>
        <w:autoSpaceDE w:val="false"/>
        <w:spacing w:lineRule="auto" w:line="240" w:before="0" w:after="0"/>
        <w:ind w:left="4944" w:hanging="4944"/>
        <w:jc w:val="both"/>
        <w:rPr/>
      </w:pPr>
      <w:r>
        <w:rPr>
          <w:rFonts w:cs="Arial" w:ascii="Arial" w:hAnsi="Arial"/>
          <w:bCs/>
          <w:lang w:eastAsia="hu-HU"/>
        </w:rPr>
        <w:t xml:space="preserve">KSH területi számjel: </w:t>
      </w:r>
      <w:r>
        <w:rPr>
          <w:rFonts w:cs="Arial" w:ascii="Arial" w:hAnsi="Arial"/>
          <w:lang w:eastAsia="hu-HU"/>
        </w:rPr>
        <w:t>200381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hu-HU"/>
        </w:rPr>
        <w:t>Adóigazgatási száma</w:t>
      </w:r>
      <w:r>
        <w:rPr>
          <w:rFonts w:cs="Arial" w:ascii="Arial" w:hAnsi="Arial"/>
          <w:lang w:eastAsia="hu-HU"/>
        </w:rPr>
        <w:t>: 15734374-2-2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hu-HU"/>
        </w:rPr>
        <w:t>KSH szám</w:t>
      </w:r>
      <w:r>
        <w:rPr>
          <w:rFonts w:cs="Arial" w:ascii="Arial" w:hAnsi="Arial"/>
          <w:lang w:eastAsia="hu-HU"/>
        </w:rPr>
        <w:t xml:space="preserve">: 15734374-8411-321-20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hu-HU"/>
        </w:rPr>
        <w:t>Költségvetési bankszámlaszám</w:t>
      </w:r>
      <w:r>
        <w:rPr>
          <w:rFonts w:cs="Arial" w:ascii="Arial" w:hAnsi="Arial"/>
          <w:lang w:eastAsia="hu-HU"/>
        </w:rPr>
        <w:t>: 11749039-15432429 (pénzforgalmi bankszáml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Építményadó beszedési szla 11749039-15432429-024400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U47 1174 9039 1543 2429 0244 0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Tartózkodási idő utáni idegenforg. adó 11749039-15432429-03090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U63 1174 9039 1543 2429 0309 0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Eljárási illeték számla 11749039-15432429-034700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U44 1174 9039 1543 2429 0347 0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Iparűzési adó beszedési számla 11749039-15432429-03540000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HU89 1174 9039 1543 2429 0354 0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Bírság beszedési számla 11749039-15432429-036100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U37 1174 9039 1543 2429 0361 0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Késedelmi pótlék beszedési számla 11749039-15432429-037800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U77 1174 9039 1543 2429 0378 0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Talajterhelési díj beszedési számla 11749039-15432429-039200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U70 1174 9039 1543 2429 0392 0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Idegen bevételek elszámolási szla 11749039-15432429-044000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U46 1174 9039 1543 2429 0440 0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Környezetvédelmi alap szla 11749039-15432429-046400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U34 1174 9039 1543 2429 0464 0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Állami hozzájárulások számla 11749039-15432429-051200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U10 1174 9039 1543 2429 0512 0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Letéti számla 11749039-15432429-065300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U85 1174 9039 1543 2429 0653 0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Egyéb bevételek beszedési számla 11749039-15432429-088000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U20 1174 9039 1543 2429 0880 000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Gépjárműadó beszedési számla 11749039-15432429-089700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U60 1174 9039 1543 2429 0897 0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Várakozóhely építési alap számla 11749039-15432429-100100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U08 1174 9039 1543 2429 1001 0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kadálymentesítés beruházási számla 11749039-15432429-10030008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HU82 1174 9039 1543 2429 1003 000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PH szervezetfejlesztése elsz.számla 11749039-15432429-10040007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U60 1174 9039 1543 2429 1004 000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Kompetencia alapú oktatás elsz.szla 11749039-15432429-10050006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U38 1174 9039 1543 2429 1005 0006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Kerékpárút fejlesztés Hévízen és Alsópáhokon elsz.számla 11749039-15432429-10060005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U16 1174 9039 1543 2429 1006 000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évíz Önk.Bölcsőde Építési Számla 11749039-15432429-1007000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U91 1174 9039 1543 2429 1007 000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Lakásépítési alap számla 11749039-2495327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U72 1174 9039 2495 3270 0000 0000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z Önkormányzat alaptevékenysége kormányzati funkciók szerint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230" w:leader="none"/>
          <w:tab w:val="right" w:pos="9072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Megnevezés</w:t>
        <w:tab/>
        <w:tab/>
        <w:t>kormányzati funkció</w:t>
        <w:tab/>
      </w:r>
    </w:p>
    <w:p>
      <w:pPr>
        <w:pStyle w:val="Normal"/>
        <w:tabs>
          <w:tab w:val="clear" w:pos="708"/>
          <w:tab w:val="right" w:pos="6096" w:leader="none"/>
          <w:tab w:val="right" w:pos="7513" w:leader="none"/>
          <w:tab w:val="right" w:pos="8931" w:leader="none"/>
        </w:tabs>
        <w:spacing w:lineRule="auto" w:line="360"/>
        <w:ind w:firstLine="705"/>
        <w:jc w:val="both"/>
        <w:rPr/>
      </w:pPr>
      <w:r>
        <w:rPr>
          <w:rFonts w:cs="Arial" w:ascii="Arial" w:hAnsi="Arial"/>
        </w:rPr>
        <w:t>Víztermelés, -kezelés, -ellátás</w:t>
        <w:tab/>
        <w:tab/>
        <w:t>063020</w:t>
        <w:tab/>
      </w:r>
    </w:p>
    <w:p>
      <w:pPr>
        <w:pStyle w:val="Normal"/>
        <w:tabs>
          <w:tab w:val="clear" w:pos="708"/>
          <w:tab w:val="right" w:pos="6096" w:leader="none"/>
          <w:tab w:val="right" w:pos="7513" w:leader="none"/>
          <w:tab w:val="right" w:pos="8931" w:leader="none"/>
        </w:tabs>
        <w:spacing w:lineRule="auto" w:line="36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>Szennyvíz gyűjtése, tisztítása, elhelyezése</w:t>
        <w:tab/>
        <w:tab/>
        <w:t>052020</w:t>
        <w:tab/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m veszélyes (települési) hulladék vegyes (ömlesztett)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gyűjtése, szállítása átrakása</w:t>
        <w:tab/>
        <w:tab/>
        <w:t>051030</w:t>
        <w:tab/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Lakóépület építése</w:t>
        <w:tab/>
        <w:tab/>
        <w:t>061020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 xml:space="preserve">Szennyvízcsatorna építése, fenntartása, 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üzemeltetése </w:t>
        <w:tab/>
        <w:tab/>
        <w:t>052080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ízellátással kapcsolatos közmű építése, 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enntartása, üzemeltetése </w:t>
        <w:tab/>
        <w:tab/>
        <w:t>063080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Út, autópálya építése</w:t>
        <w:tab/>
        <w:tab/>
        <w:t>045120</w:t>
        <w:tab/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árosi és elővárosi közúti személyszállítás</w:t>
        <w:tab/>
        <w:tab/>
        <w:t>045140</w:t>
        <w:tab/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>Közutak, hidak, alagutak üzemeltetése, fenntartása</w:t>
        <w:tab/>
        <w:tab/>
        <w:t>045160</w:t>
        <w:tab/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rkoló, garázs üzemeltetése, fenntartása</w:t>
        <w:tab/>
        <w:tab/>
        <w:t>045170</w:t>
        <w:tab/>
      </w:r>
    </w:p>
    <w:p>
      <w:pPr>
        <w:pStyle w:val="Normal"/>
        <w:tabs>
          <w:tab w:val="clear" w:pos="708"/>
          <w:tab w:val="left" w:pos="709" w:leader="none"/>
          <w:tab w:val="right" w:pos="6120" w:leader="none"/>
          <w:tab w:val="right" w:pos="7560" w:leader="none"/>
          <w:tab w:val="right" w:pos="900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önyvkiadás</w:t>
        <w:tab/>
        <w:tab/>
        <w:t>083020</w:t>
        <w:tab/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gyéb kiadói tevékenység</w:t>
        <w:tab/>
        <w:tab/>
        <w:t>083030</w:t>
        <w:tab/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kóingatlan szociális célú bérbeadása, üzemeltetése</w:t>
        <w:tab/>
        <w:t xml:space="preserve"> </w:t>
        <w:tab/>
        <w:t>106010</w:t>
      </w:r>
      <w:bookmarkStart w:id="1" w:name="pr82"/>
      <w:bookmarkEnd w:id="1"/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Állat-egészségügy</w:t>
        <w:tab/>
        <w:tab/>
        <w:t>042180</w:t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ás szerv részére végzett pénzügyi-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azdálkodási, üzemeltetési, egyéb szolgáltatások</w:t>
        <w:tab/>
        <w:tab/>
        <w:t>013360</w:t>
        <w:tab/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Önkormányzatok és önkormányzati hivatalok 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ogalkotó és általános igazgatási tevékenysége</w:t>
        <w:tab/>
        <w:tab/>
        <w:t>011130</w:t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rszággyűlési, önkormányzati és európai 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 xml:space="preserve">parlamenti képviselőválasztásokhoz kapcsolódó tevékenységek </w:t>
        <w:tab/>
        <w:t>016010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</w:rPr>
        <w:tab/>
        <w:t>Országos és helyi népszavazással kapcsolatos tevékenységek</w:t>
        <w:tab/>
        <w:t xml:space="preserve"> 016020</w:t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655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>Állampolgársági ügyek</w:t>
        <w:tab/>
        <w:tab/>
        <w:t xml:space="preserve">    016030 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6096" w:leader="none"/>
          <w:tab w:val="right" w:pos="7655" w:leader="none"/>
          <w:tab w:val="right" w:pos="8931" w:leader="none"/>
        </w:tabs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Adó-, vám- és igazgatás</w:t>
        <w:tab/>
        <w:tab/>
        <w:t>011220</w:t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7655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z önkormányzati vagyonnal való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655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azdálkodással kapcsolatos feladatok </w:t>
        <w:tab/>
        <w:tab/>
        <w:t>013350</w:t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ulladékgazdálkodás igazgatása</w:t>
        <w:tab/>
        <w:tab/>
        <w:t>051010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zennyvízgazdálkodás igazgatása</w:t>
        <w:tab/>
        <w:tab/>
        <w:t>052010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örnyezetszennyezés csökkentésének igazgatása </w:t>
        <w:tab/>
        <w:tab/>
        <w:t>053010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ermészet- és tájvédelem igazgatása és támogatása </w:t>
        <w:tab/>
        <w:tab/>
        <w:t>054010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Építésügy igazgatása</w:t>
        <w:tab/>
        <w:tab/>
        <w:t>044310</w:t>
        <w:tab/>
        <w:tab/>
        <w:t>Turizmus igazgatása és támogatása</w:t>
        <w:tab/>
        <w:tab/>
        <w:t>047310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űz- és katasztrófavédelmi tevékenységek</w:t>
        <w:tab/>
        <w:tab/>
        <w:t>032020</w:t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center" w:pos="7200" w:leader="none"/>
          <w:tab w:val="right" w:pos="88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űz-, polgári és katasztrófavédelem központi és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center" w:pos="7200" w:leader="none"/>
          <w:tab w:val="right" w:pos="88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rületi igazgatása</w:t>
        <w:tab/>
        <w:tab/>
        <w:t>032010</w:t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lgári honvédelem ágazati feladatai,a lakosság felkészítése</w:t>
        <w:tab/>
        <w:t xml:space="preserve">022010 </w:t>
        <w:tab/>
        <w:tab/>
        <w:t>Ár és belvízvédelemmel összefüggő tevékenység</w:t>
        <w:tab/>
        <w:tab/>
        <w:t xml:space="preserve">047410 </w:t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özterület rendjének fenntartása</w:t>
        <w:tab/>
        <w:tab/>
        <w:t>031030</w:t>
        <w:tab/>
        <w:tab/>
        <w:t>Város-, községgazdálkodási egyéb szolgáltatások</w:t>
        <w:tab/>
        <w:tab/>
        <w:t>066020</w:t>
        <w:tab/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özvilágítás</w:t>
        <w:tab/>
        <w:tab/>
        <w:t xml:space="preserve">       064010</w:t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iemelt állami és önkormányzati rendezvények</w:t>
        <w:tab/>
        <w:tab/>
        <w:t xml:space="preserve">       016080</w:t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Óvodai nevelés, ellátás szakmai feladatai</w:t>
        <w:tab/>
        <w:tab/>
        <w:t>091110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Óvodai nevelés, ellátás működtetési feladatai</w:t>
        <w:tab/>
        <w:tab/>
        <w:t>091140</w:t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öznevelési intézményben tanulók nappali rendszerű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velésének, oktatásának szakmai feladatai 1-4. évfolyamon</w:t>
        <w:tab/>
        <w:t>091211</w:t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öznevelési intézmény 1-4. évfolyamán tanulók 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velésével, oktatásával összefüggő működtetési feladatok</w:t>
        <w:tab/>
        <w:t>091220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left" w:pos="6660" w:leader="none"/>
          <w:tab w:val="left" w:pos="84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áziorvosi alapellátás</w:t>
        <w:tab/>
        <w:t xml:space="preserve">  </w:t>
        <w:tab/>
        <w:t xml:space="preserve">   072111</w:t>
        <w:tab/>
        <w:tab/>
        <w:t>Háziorvosi ügyeleti ellátás</w:t>
        <w:tab/>
        <w:tab/>
        <w:t xml:space="preserve">   072112</w:t>
        <w:tab/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ogorvosi alapellátás</w:t>
        <w:tab/>
        <w:tab/>
        <w:t xml:space="preserve">            072311</w:t>
        <w:tab/>
      </w:r>
    </w:p>
    <w:p>
      <w:pPr>
        <w:pStyle w:val="Normal"/>
        <w:tabs>
          <w:tab w:val="clear" w:pos="708"/>
          <w:tab w:val="left" w:pos="720" w:leader="none"/>
          <w:tab w:val="right" w:pos="7513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dőskorúak, demens betegek tartós bentlakásos ellátása</w:t>
        <w:tab/>
        <w:t xml:space="preserve">       102021</w:t>
        <w:tab/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>Gyermekek napközbeni ellátása</w:t>
        <w:tab/>
        <w:tab/>
        <w:t xml:space="preserve">       104030</w:t>
        <w:tab/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>Házi segítségnyújtás</w:t>
        <w:tab/>
        <w:tab/>
        <w:t xml:space="preserve">       107052</w:t>
        <w:tab/>
        <w:tab/>
        <w:t>Jelzőrendszeres házi segítségnyújtás</w:t>
        <w:tab/>
        <w:tab/>
        <w:t xml:space="preserve">       107053</w:t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 xml:space="preserve">Családsegítés   </w:t>
        <w:tab/>
        <w:t xml:space="preserve">  </w:t>
        <w:tab/>
        <w:t xml:space="preserve">    107054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>Gyermekjóléti szolgáltatások</w:t>
        <w:tab/>
        <w:t xml:space="preserve">                  </w:t>
        <w:tab/>
        <w:tab/>
        <w:tab/>
        <w:t xml:space="preserve">        104042</w:t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>Szociális étkeztetés</w:t>
        <w:tab/>
        <w:tab/>
        <w:t xml:space="preserve">     </w:t>
        <w:tab/>
        <w:tab/>
        <w:tab/>
        <w:t xml:space="preserve">                    107051</w:t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>Idősek, demens betegek nappali ellátása</w:t>
        <w:tab/>
        <w:t xml:space="preserve">                                   102030</w:t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left" w:pos="6660" w:leader="none"/>
          <w:tab w:val="left" w:pos="846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>Rövid  időtartamú közfoglalkoztatás</w:t>
        <w:tab/>
        <w:tab/>
        <w:t xml:space="preserve">   041231</w:t>
        <w:tab/>
      </w:r>
    </w:p>
    <w:p>
      <w:pPr>
        <w:pStyle w:val="NormlWeb"/>
        <w:spacing w:before="0" w:after="0"/>
        <w:ind w:right="150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Start-munka program - Téli közfoglalkoztatás     </w:t>
        <w:tab/>
        <w:tab/>
        <w:t xml:space="preserve">        041232</w:t>
      </w:r>
    </w:p>
    <w:p>
      <w:pPr>
        <w:pStyle w:val="NormlWeb"/>
        <w:spacing w:before="0" w:after="0"/>
        <w:ind w:right="15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left" w:pos="6660" w:leader="none"/>
          <w:tab w:val="left" w:pos="846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>Hosszabb időtartamú közfoglalkoztatása</w:t>
        <w:tab/>
        <w:tab/>
        <w:t xml:space="preserve">   041232</w:t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left" w:pos="6660" w:leader="none"/>
          <w:tab w:val="left" w:pos="84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örténelmi hely, építmény egyéb látványosság 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left" w:pos="6660" w:leader="none"/>
          <w:tab w:val="left" w:pos="84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űködtetése és megóvása</w:t>
        <w:tab/>
        <w:tab/>
        <w:t xml:space="preserve">   082070</w:t>
        <w:tab/>
        <w:t xml:space="preserve"> </w:t>
      </w:r>
    </w:p>
    <w:p>
      <w:pPr>
        <w:pStyle w:val="NormlWeb"/>
        <w:spacing w:before="0" w:after="0"/>
        <w:ind w:right="15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művelődés - közösségi és társadalmi</w:t>
      </w:r>
    </w:p>
    <w:p>
      <w:pPr>
        <w:pStyle w:val="NormlWeb"/>
        <w:spacing w:before="0" w:after="0"/>
        <w:ind w:right="15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észvétel fejlesztése</w:t>
        <w:tab/>
        <w:tab/>
        <w:tab/>
        <w:tab/>
        <w:t xml:space="preserve">       </w:t>
        <w:tab/>
        <w:tab/>
        <w:t xml:space="preserve">        082091</w:t>
      </w:r>
    </w:p>
    <w:p>
      <w:pPr>
        <w:pStyle w:val="NormlWeb"/>
        <w:spacing w:before="0" w:after="0"/>
        <w:ind w:right="15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özművelődés - hagyományos közösségi </w:t>
      </w:r>
    </w:p>
    <w:p>
      <w:pPr>
        <w:pStyle w:val="NormlWeb"/>
        <w:spacing w:before="0" w:after="0"/>
        <w:ind w:right="150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kulturális értékek gondozása </w:t>
        <w:tab/>
        <w:tab/>
        <w:tab/>
        <w:t xml:space="preserve">     </w:t>
        <w:tab/>
        <w:t xml:space="preserve">        082092</w:t>
      </w:r>
    </w:p>
    <w:p>
      <w:pPr>
        <w:pStyle w:val="NormlWeb"/>
        <w:spacing w:before="0" w:after="0"/>
        <w:ind w:right="15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művelődés - egész életre kiterjedő tanulás,</w:t>
      </w:r>
    </w:p>
    <w:p>
      <w:pPr>
        <w:pStyle w:val="NormlWeb"/>
        <w:spacing w:before="0" w:after="0"/>
        <w:ind w:right="15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matőr művészetek </w:t>
        <w:tab/>
        <w:tab/>
        <w:tab/>
        <w:tab/>
        <w:t xml:space="preserve">  </w:t>
        <w:tab/>
        <w:tab/>
        <w:t xml:space="preserve">        082093</w:t>
      </w:r>
    </w:p>
    <w:p>
      <w:pPr>
        <w:pStyle w:val="NormlWeb"/>
        <w:spacing w:before="0" w:after="0"/>
        <w:ind w:right="15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center" w:pos="7200" w:leader="none"/>
          <w:tab w:val="right" w:pos="88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bookmarkStart w:id="2" w:name="pr410"/>
      <w:bookmarkEnd w:id="2"/>
      <w:r>
        <w:rPr>
          <w:rFonts w:cs="Arial" w:ascii="Arial" w:hAnsi="Arial"/>
        </w:rPr>
        <w:t>Könyvtári szolgáltatások</w:t>
        <w:tab/>
        <w:tab/>
        <w:t>082044</w:t>
        <w:tab/>
        <w:tab/>
        <w:t>Sportlétesítmények, edzőtáborok működtetése és fejlesztése</w:t>
        <w:tab/>
        <w:t>081030</w:t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center" w:pos="7200" w:leader="none"/>
          <w:tab w:val="right" w:pos="882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>Iskolai, diáksport-tevékenység és –támogatása</w:t>
        <w:tab/>
        <w:tab/>
        <w:t>081043</w:t>
        <w:tab/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Listaszerbekezds"/>
        <w:spacing w:lineRule="auto" w:line="240" w:before="0" w:after="0"/>
        <w:ind w:left="3900" w:hanging="0"/>
        <w:contextualSpacing/>
        <w:jc w:val="right"/>
        <w:rPr/>
      </w:pPr>
      <w:r>
        <w:rPr>
          <w:rFonts w:cs="Arial" w:ascii="Arial" w:hAnsi="Arial"/>
          <w:iCs/>
          <w:lang w:eastAsia="hu-HU"/>
        </w:rPr>
        <w:t>2.</w:t>
      </w:r>
      <w:r>
        <w:rPr>
          <w:rFonts w:cs="Arial" w:ascii="Arial" w:hAnsi="Arial"/>
        </w:rPr>
        <w:t xml:space="preserve">melléklet …./2014. (…) önkormányzati rendelethez </w:t>
      </w:r>
    </w:p>
    <w:p>
      <w:pPr>
        <w:pStyle w:val="Normal"/>
        <w:autoSpaceDE w:val="false"/>
        <w:spacing w:lineRule="auto" w:line="240" w:before="0" w:after="0"/>
        <w:ind w:left="1416" w:hanging="0"/>
        <w:jc w:val="right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6/2013. (III.28.) önkormányzati rendelet 6. melléklete</w:t>
      </w:r>
    </w:p>
    <w:p>
      <w:pPr>
        <w:pStyle w:val="Listaszerbekezds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04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bCs/>
          <w:lang w:eastAsia="hu-HU"/>
        </w:rPr>
        <w:t>A települési önkormányzatokkal létrehozott társulások</w:t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544"/>
        <w:gridCol w:w="2076"/>
        <w:gridCol w:w="284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>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 </w:t>
            </w:r>
            <w:r>
              <w:rPr>
                <w:rFonts w:cs="Arial" w:ascii="Arial" w:hAnsi="Arial"/>
                <w:lang w:eastAsia="hu-HU"/>
              </w:rPr>
              <w:t>B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 </w:t>
            </w:r>
            <w:r>
              <w:rPr>
                <w:rFonts w:cs="Arial" w:ascii="Arial" w:hAnsi="Arial"/>
                <w:lang w:eastAsia="hu-HU"/>
              </w:rPr>
              <w:t>C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hu-HU"/>
              </w:rPr>
              <w:t>Társulás elnevezése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 </w:t>
            </w:r>
            <w:r>
              <w:rPr>
                <w:rFonts w:cs="Arial" w:ascii="Arial" w:hAnsi="Arial"/>
                <w:lang w:eastAsia="hu-HU"/>
              </w:rPr>
              <w:t>Alapítása: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 xml:space="preserve">Társulásban részt vevő </w:t>
              <w:br/>
              <w:t>önkormányzatok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 </w:t>
            </w:r>
            <w:r>
              <w:rPr>
                <w:rFonts w:cs="Arial" w:ascii="Arial" w:hAnsi="Arial"/>
                <w:lang w:eastAsia="hu-HU"/>
              </w:rPr>
              <w:b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Óvodafenntartó Társulás Hévíz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 xml:space="preserve">2008. január 1.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 xml:space="preserve">Hévíz </w:t>
              <w:br/>
              <w:t xml:space="preserve">Vindornyaszőlős </w:t>
              <w:b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lineRule="auto" w:line="240"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évíz Térsége Önkormányzati Területfejlesztési Társulá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 xml:space="preserve">2007. október 31.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 xml:space="preserve">Hévíz, Alsópáhok, Cserszegtomaj, Felsőpáhok, Nemesbük, Zalaköveskút, Sármellék, Rezi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 </w:t>
            </w:r>
            <w:r>
              <w:rPr>
                <w:rFonts w:cs="Arial" w:ascii="Arial" w:hAnsi="Arial"/>
                <w:lang w:eastAsia="hu-HU"/>
              </w:rPr>
              <w:t>Nyugat-Balaton és Zala folyó Medence Nagytérség Települési Szilárd Hulladékai Kezelésének Korszerű Megoldására létrehozott Önkormányzati Társulá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 </w:t>
            </w:r>
            <w:r>
              <w:rPr>
                <w:rFonts w:cs="Arial" w:ascii="Arial" w:hAnsi="Arial"/>
                <w:lang w:eastAsia="hu-HU"/>
              </w:rPr>
              <w:t>2005. október 26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lang w:eastAsia="hu-HU"/>
              </w:rPr>
              <w:t>Hévíz és 281 önkormányzat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Képviselő-testület és Szervei Szervezeti és Működési Szabályzatáról szóló 6/2013. (III.28.) önkormányzati rendelet módosításáró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Nincs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eastAsia="hu-HU"/>
        </w:rPr>
        <w:t xml:space="preserve">Teréz Anya Szociális Integrált Intézmény Intézményfenntartói Társulás megszűnése miatt kevesebb adminisztrációs feladat hárul a Hévízi Polgármesteri hivatalra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Törvényi változások következtében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költségvetési fedezet biztosítás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Calibri" w:cs="Times New Roman"/>
      <w:sz w:val="24"/>
      <w:szCs w:val="24"/>
    </w:rPr>
  </w:style>
  <w:style w:type="character" w:styleId="SzvegtrzsChar">
    <w:name w:val="Szövegtörzs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6:07:00Z</dcterms:created>
  <dc:creator>bertalan.linda</dc:creator>
  <dc:description/>
  <cp:keywords/>
  <dc:language>en-US</dc:language>
  <cp:lastModifiedBy>bertalan.linda</cp:lastModifiedBy>
  <cp:lastPrinted>2013-09-20T08:34:00Z</cp:lastPrinted>
  <dcterms:modified xsi:type="dcterms:W3CDTF">2014-01-24T09:10:00Z</dcterms:modified>
  <cp:revision>9</cp:revision>
  <dc:subject/>
  <dc:title/>
</cp:coreProperties>
</file>